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ВЫПУСК</w:t>
      </w:r>
      <w:r>
        <w:rPr>
          <w:b/>
          <w:bCs/>
          <w:color w:val="000000"/>
        </w:rPr>
        <w:t xml:space="preserve"> 37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КАЧИНСКИЙ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ЧИТАЮТ МАШИН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 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МОСКВА</w:t>
      </w:r>
      <w:r>
        <w:rPr>
          <w:b/>
          <w:bCs/>
          <w:color w:val="000000"/>
        </w:rPr>
        <w:t xml:space="preserve"> 1952 </w:t>
      </w:r>
      <w:r>
        <w:rPr>
          <w:rFonts w:cs="Times New Roman"/>
          <w:b/>
          <w:bCs/>
          <w:color w:val="000000"/>
        </w:rPr>
        <w:t>ЛЕНИНГРАД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71875" cy="1095375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Ё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СКАЗЫВ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НИГ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г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п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станц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коро пот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ъятных просто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ц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ида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ез </w:t>
      </w:r>
      <w:r>
        <w:rPr>
          <w:rFonts w:cs="Times New Roman"/>
          <w:color w:val="000000"/>
          <w:spacing w:val="40"/>
        </w:rPr>
        <w:t>вычис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риг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имающимся учё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остые арифметические действия или действия, сведённые к н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м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ём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 пар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и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варищ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й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 тем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штаб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варищ Стал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ер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 ложкой»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иган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кава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ро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коп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ъёмные к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погрузч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зч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лё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озаготов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внедр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а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страниц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г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физической 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привы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ег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умственного тру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стую с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 техническ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чёрну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ффектив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учны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 невыполним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рп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этажное 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ска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аб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рь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>-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числа</w:t>
      </w:r>
      <w:r>
        <w:rPr>
          <w:color w:val="000000"/>
        </w:rPr>
        <w:t>-</w:t>
      </w:r>
      <w:r>
        <w:rPr>
          <w:rFonts w:cs="Times New Roman"/>
          <w:color w:val="000000"/>
        </w:rPr>
        <w:t>отв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олн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абр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 производ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ш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 проекти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оло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сков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иров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единствен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 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и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Ленингра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арьк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х</w:t>
      </w:r>
      <w:r>
        <w:rPr>
          <w:color w:val="000000"/>
        </w:rPr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62175" cy="1285875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ук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Центральное стат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 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ир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стерство пу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ю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уются пробл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ш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стра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руб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и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простран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 арифмо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ербург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ци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нструировал акаде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быш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ор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у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A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ыло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и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м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ст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 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утенмах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роль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лын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бед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интегр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кья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луховский</w:t>
      </w:r>
      <w:r>
        <w:rPr>
          <w:color w:val="000000"/>
        </w:rPr>
        <w:t xml:space="preserve">, B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занк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омен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ши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 нов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вилов пис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маш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е</w:t>
      </w:r>
      <w:r>
        <w:rPr>
          <w:color w:val="000000"/>
        </w:rPr>
        <w:t xml:space="preserve">"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ически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вакуу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 труд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гают тех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увеличи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п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у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»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О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ОСТЕЙШИХ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ИСПОСОБЛЕНИЙ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— К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ЧЁТНЫМ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АШИНАМ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ЮД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ЛЕГЧА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ЧЁТ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чё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ла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нося циф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приб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р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а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век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ертание циф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ля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мские цифр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зоб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е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аж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зоб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ть 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а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ш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ы 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мё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епла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строно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овершен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 счис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— десятич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аралл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с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 стар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о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со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толбик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ко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 школьни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 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ть 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сот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адыв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разрядно 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еся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),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>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71700" cy="618490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рч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ы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лады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к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ад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к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 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 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шедши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с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ш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н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ях» 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ос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посо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состо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и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чёв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славя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ор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то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уго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м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т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т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сточек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кос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очки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: 173 + 232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ад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е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х</w:t>
      </w:r>
      <w:r>
        <w:rPr>
          <w:color w:val="000000"/>
        </w:rPr>
        <w:t xml:space="preserve"> 173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единицы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 дес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ять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,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 счис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е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т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405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,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ется 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 ст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 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 обстоятель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лужив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 тыся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изводится </w:t>
      </w:r>
      <w:r>
        <w:rPr>
          <w:rFonts w:cs="Times New Roman"/>
          <w:color w:val="000000"/>
          <w:spacing w:val="40"/>
        </w:rPr>
        <w:t>вруч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оче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795</wp:posOffset>
            </wp:positionH>
            <wp:positionV relativeFrom="paragraph">
              <wp:posOffset>44450</wp:posOffset>
            </wp:positionV>
            <wp:extent cx="3161665" cy="1841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еобх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ную от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 у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чётч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втоматическ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НЕУТОМИМ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ГИСТРАТОР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 бы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 у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обиль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тоцик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ч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сажирам так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у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ском конвейе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чётч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605</wp:posOffset>
            </wp:positionH>
            <wp:positionV relativeFrom="paragraph">
              <wp:posOffset>215900</wp:posOffset>
            </wp:positionV>
            <wp:extent cx="3303270" cy="27305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чики 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 останов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е 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ирова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ворим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д понятием «счётчик» подразумевается устройство для счёта цифровых величин, автоматически производящее передачу десят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ждый 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е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ь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 други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го 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0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е переск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— сче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9/10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д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о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м 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 деся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624195</wp:posOffset>
            </wp:positionH>
            <wp:positionV relativeFrom="paragraph">
              <wp:posOffset>45085</wp:posOffset>
            </wp:positionV>
            <wp:extent cx="1603375" cy="16033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лин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туп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 на</w:t>
      </w:r>
      <w:r>
        <w:rPr>
          <w:color w:val="000000"/>
        </w:rPr>
        <w:t xml:space="preserve"> 1/10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 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1847850" cy="231203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ую шестерн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й стрел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б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е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межут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и перв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чики</w:t>
      </w:r>
      <w:r>
        <w:rPr>
          <w:color w:val="000000"/>
        </w:rPr>
        <w:t>-</w:t>
      </w:r>
      <w:r>
        <w:rPr>
          <w:rFonts w:cs="Times New Roman"/>
          <w:color w:val="000000"/>
        </w:rPr>
        <w:t>регистрат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у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еп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х колё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чётчики</w:t>
      </w:r>
      <w:r>
        <w:rPr>
          <w:color w:val="000000"/>
        </w:rPr>
        <w:t>-</w:t>
      </w:r>
      <w:r>
        <w:rPr>
          <w:rFonts w:cs="Times New Roman"/>
          <w:color w:val="000000"/>
        </w:rPr>
        <w:t>регистра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 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 счётч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сть сумми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 xml:space="preserve">применением храпового колеса и храповика для передачи движения </w:t>
      </w:r>
      <w:r>
        <w:rPr>
          <w:rFonts w:cs="Times New Roman"/>
          <w:color w:val="000000"/>
        </w:rPr>
        <w:t>от 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е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ро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у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го вним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углё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рапов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ач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 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жим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но сколь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 сопров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как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храпов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ап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ся 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3264535" cy="148780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 храп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ычаг соедин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граниче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ться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 в</w:t>
      </w:r>
      <w:r>
        <w:rPr>
          <w:color w:val="000000"/>
        </w:rPr>
        <w:t xml:space="preserve"> 36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ора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0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вое положени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1. </w:t>
      </w:r>
      <w:r>
        <w:rPr>
          <w:rFonts w:cs="Times New Roman"/>
          <w:color w:val="000000"/>
        </w:rPr>
        <w:t>Сде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ил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кое </w:t>
      </w:r>
      <w:r>
        <w:rPr>
          <w:color w:val="000000"/>
        </w:rPr>
        <w:t>(</w:t>
      </w: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 су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6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2 (</w:t>
      </w:r>
      <w:r>
        <w:rPr>
          <w:rFonts w:cs="Times New Roman"/>
          <w:color w:val="000000"/>
        </w:rPr>
        <w:t>третье положени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уммировать единиц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РОЖД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ШИН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6</w:t>
      </w:r>
      <w:r>
        <w:rPr>
          <w:rFonts w:cs="Times New Roman"/>
          <w:color w:val="000000"/>
        </w:rPr>
        <w:t>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 однознач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мент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2+3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непосиль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ть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 повора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на любой заданный 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м счётч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 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64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Бл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ка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надцатилет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но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4605</wp:posOffset>
            </wp:positionH>
            <wp:positionV relativeFrom="paragraph">
              <wp:posOffset>51435</wp:posOffset>
            </wp:positionV>
            <wp:extent cx="3612515" cy="27622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 вес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ря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ли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при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ер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 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 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ка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>-</w:t>
      </w:r>
      <w:r>
        <w:rPr>
          <w:rFonts w:cs="Times New Roman"/>
          <w:color w:val="000000"/>
        </w:rPr>
        <w:t>регистр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сотлет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ш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 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и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очек</w:t>
      </w:r>
      <w:r>
        <w:rPr>
          <w:color w:val="000000"/>
        </w:rPr>
        <w:t>-</w:t>
      </w:r>
      <w:r>
        <w:rPr>
          <w:rFonts w:cs="Times New Roman"/>
          <w:color w:val="000000"/>
        </w:rPr>
        <w:t>изобретателе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стро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ассифицир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а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м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ки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встре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 вы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установить 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едача установленных чисел в счётч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пол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 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тан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вор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к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кал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ере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снил ост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б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 разнообраз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ь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упенч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орцион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ый расск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ед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40"/>
        </w:rPr>
        <w:t>каково бы ни было приспособление для установки чисел, но если задание устанавливает человек, то, значит, перед нами — представитель класса машин с ручной установкой чис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уммирующ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множении </w:t>
      </w:r>
      <w:r>
        <w:rPr>
          <w:color w:val="000000"/>
        </w:rPr>
        <w:t>(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етик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ычислитель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шины с автоматической установкой заданных чи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записы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>-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ог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удован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тематические 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я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ных расчё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ь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ми арифмет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ха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лотех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ЧЕЛОВЕК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ЫДАЁ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АДА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ЛЯД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АВИШ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образова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 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т сло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ч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ятся 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ком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иальная сх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клави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ей 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кал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 примен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ых кол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 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 окошк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ой клави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чика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3374390" cy="282067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ним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 яс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мотр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 кач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с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с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тояния клави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 понят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ю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уск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у повора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ч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ожения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повер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дин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мень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вя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е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лижа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 ни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ж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..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 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 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с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ищает 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умм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орских счё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н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уммирование трёх</w:t>
      </w:r>
      <w:r>
        <w:rPr>
          <w:color w:val="000000"/>
        </w:rPr>
        <w:t>-</w:t>
      </w:r>
      <w:r>
        <w:rPr>
          <w:rFonts w:cs="Times New Roman"/>
          <w:color w:val="000000"/>
        </w:rPr>
        <w:t>четырёх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 познаком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000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осшие треб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 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фикс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а десятиклавиш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С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 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 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еп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в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п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 несл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клавишной 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го ц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клави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ей 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ом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устан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 устанавл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клавишной ма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е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им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бинацию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1, 2, 3, 4, 5, 6, 7, 8, 9, 0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 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клавишной 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и</w:t>
      </w:r>
      <w:r>
        <w:rPr>
          <w:color w:val="000000"/>
        </w:rPr>
        <w:t xml:space="preserve"> и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ть циф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выдвиж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8)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0 </w:t>
      </w:r>
      <w:r>
        <w:rPr>
          <w:rFonts w:cs="Times New Roman"/>
          <w:color w:val="000000"/>
        </w:rPr>
        <w:t>ря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>,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3322955" cy="330327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ир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алог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клави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 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8. </w:t>
      </w:r>
      <w:r>
        <w:rPr>
          <w:rFonts w:cs="Times New Roman"/>
          <w:color w:val="000000"/>
        </w:rPr>
        <w:t>Уп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 на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г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ре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 сл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 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ыд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ч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ычаги </w:t>
      </w:r>
      <w:r>
        <w:rPr>
          <w:color w:val="000000"/>
        </w:rPr>
        <w:t>(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ри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блуч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у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порного у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 лит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 сосед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олот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ы 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 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ся 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т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ужины за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щей машин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ящая лен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еча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ит 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естер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ю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нима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ечат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и сл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ечатать результа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рыча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п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плен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Каждый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дас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м литер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еча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д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рыча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ется свобод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 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 направ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х 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ротиворе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я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 осо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е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яется приб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дополн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полн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полн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е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ж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полнительным к</w:t>
      </w:r>
      <w:r>
        <w:rPr>
          <w:color w:val="000000"/>
        </w:rPr>
        <w:t xml:space="preserve"> 75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</w:t>
      </w:r>
      <w:r>
        <w:rPr>
          <w:color w:val="000000"/>
        </w:rPr>
        <w:t xml:space="preserve"> 75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0;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м и</w:t>
      </w:r>
      <w:r>
        <w:rPr>
          <w:color w:val="000000"/>
        </w:rPr>
        <w:t xml:space="preserve"> 925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9925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ят</w:t>
      </w:r>
      <w:r>
        <w:rPr>
          <w:color w:val="000000"/>
        </w:rPr>
        <w:t xml:space="preserve"> 75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0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 00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полн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140 </w:t>
      </w:r>
      <w:r>
        <w:rPr>
          <w:rFonts w:cs="Times New Roman"/>
          <w:color w:val="000000"/>
        </w:rPr>
        <w:t>вычитать</w:t>
      </w:r>
      <w:r>
        <w:rPr>
          <w:color w:val="000000"/>
        </w:rPr>
        <w:t xml:space="preserve"> 75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140 </w:t>
      </w:r>
      <w:r>
        <w:rPr>
          <w:rFonts w:cs="Times New Roman"/>
          <w:color w:val="000000"/>
        </w:rPr>
        <w:t>прибавить</w:t>
      </w:r>
      <w:r>
        <w:rPr>
          <w:color w:val="000000"/>
        </w:rPr>
        <w:t xml:space="preserve"> 925 (</w:t>
      </w:r>
      <w:r>
        <w:rPr>
          <w:rFonts w:cs="Times New Roman"/>
          <w:color w:val="000000"/>
        </w:rPr>
        <w:t>дополн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75)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ся один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>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51890" cy="484505"/>
            <wp:effectExtent l="0" t="0" r="0" b="0"/>
            <wp:docPr id="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маши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мом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140) </w:t>
      </w:r>
      <w:r>
        <w:rPr>
          <w:rFonts w:cs="Times New Roman"/>
          <w:color w:val="000000"/>
        </w:rPr>
        <w:t>приб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емого</w:t>
      </w:r>
      <w:r>
        <w:rPr>
          <w:color w:val="000000"/>
        </w:rPr>
        <w:t xml:space="preserve"> (925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сть</w:t>
      </w:r>
      <w:r>
        <w:rPr>
          <w:color w:val="000000"/>
        </w:rPr>
        <w:t xml:space="preserve"> (6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ая дополнительн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ужны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ысши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ра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спространё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вейшие 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клави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ДУ</w:t>
      </w:r>
      <w:r>
        <w:rPr>
          <w:color w:val="000000"/>
        </w:rPr>
        <w:t>-110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стр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ам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у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ЗНАЮ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ШИН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БЛИЦУ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МНОЖЕНИЯ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дол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к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ац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й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е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табл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ь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умножить одно число на другое — это значит сложить множимое с самим собой столько раз, сколько единиц содержится во множит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ы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35 </w:t>
      </w:r>
      <w:r>
        <w:rPr>
          <w:color w:val="000000"/>
          <w:lang w:val="en-US"/>
        </w:rPr>
        <w:t xml:space="preserve">X </w:t>
      </w:r>
      <w:r>
        <w:rPr>
          <w:color w:val="000000"/>
        </w:rPr>
        <w:t xml:space="preserve">12 = 420 </w:t>
      </w:r>
      <w:r>
        <w:rPr>
          <w:rFonts w:cs="Times New Roman"/>
          <w:color w:val="000000"/>
        </w:rPr>
        <w:t>представится 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81400" cy="398780"/>
            <wp:effectExtent l="0" t="0" r="0" b="0"/>
            <wp:docPr id="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налоги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зить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следовательное вычитание делителя из делимого. Количество возможных вычитаний и явится част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бед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. 420 </w:t>
      </w:r>
      <w:r>
        <w:rPr>
          <w:b/>
          <w:color w:val="000000"/>
        </w:rPr>
        <w:t>:</w:t>
      </w:r>
      <w:r>
        <w:rPr>
          <w:color w:val="000000"/>
        </w:rPr>
        <w:t xml:space="preserve"> 35 = 12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61080" cy="362585"/>
            <wp:effectExtent l="0" t="0" r="0" b="0"/>
            <wp:docPr id="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 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ш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лави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о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ли 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емо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бежен под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>-</w:t>
      </w:r>
      <w:r>
        <w:rPr>
          <w:rFonts w:cs="Times New Roman"/>
          <w:color w:val="000000"/>
        </w:rPr>
        <w:t>треть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чи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я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 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вычис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ую установ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ем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0, 100, 100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 опер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 умн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 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ей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cs="Times New Roman"/>
        </w:rPr>
      </w:pPr>
      <w:r>
        <w:rPr>
          <w:color w:val="000000"/>
        </w:rPr>
        <w:t xml:space="preserve">17X10=170; 17X100=170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исывать ну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мого от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ятой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cs="Times New Roman"/>
        </w:rPr>
      </w:pPr>
      <w:r>
        <w:rPr>
          <w:color w:val="000000"/>
        </w:rPr>
        <w:t xml:space="preserve">17:10=1,7; 17:100 = 0,1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4605</wp:posOffset>
            </wp:positionH>
            <wp:positionV relativeFrom="paragraph">
              <wp:posOffset>18415</wp:posOffset>
            </wp:positionV>
            <wp:extent cx="2749550" cy="227965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 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арет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го 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у 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ево 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ра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 примеру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cs="Times New Roman"/>
        </w:rPr>
      </w:pPr>
      <w:r>
        <w:rPr>
          <w:color w:val="000000"/>
        </w:rPr>
        <w:t>35X12 = 420,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 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35+35 = 70;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 суммирование</w:t>
      </w:r>
      <w:r>
        <w:rPr>
          <w:color w:val="000000"/>
        </w:rPr>
        <w:t>: 70 + 350 = 420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т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.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нагля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щ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рифмоме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та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шё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 арифмом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хгал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конструктор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ю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ат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ыскател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еха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диц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рифмо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4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ербург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 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9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ербург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ом за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чё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евала призн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имствован иностр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рм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мпак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 арифмо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7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 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терп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сл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тор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олн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л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глян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еликс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уск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ж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изображен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в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ж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ме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ж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ми 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3026410" cy="292354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ано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д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ы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й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 рад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в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й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жных зубц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ро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ем ди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упень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алк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алки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а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ача 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ю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ора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рисунком</w:t>
      </w:r>
      <w:r>
        <w:rPr>
          <w:color w:val="000000"/>
        </w:rPr>
        <w:t xml:space="preserve"> 9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ножения</w:t>
      </w:r>
      <w:r>
        <w:rPr>
          <w:color w:val="000000"/>
        </w:rPr>
        <w:t xml:space="preserve"> 35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ив</w:t>
      </w:r>
      <w:r>
        <w:rPr>
          <w:color w:val="000000"/>
        </w:rPr>
        <w:t xml:space="preserve"> 35, </w:t>
      </w:r>
      <w:r>
        <w:rPr>
          <w:rFonts w:cs="Times New Roman"/>
          <w:color w:val="000000"/>
        </w:rPr>
        <w:t>дв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ви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>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57200" cy="581660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04995</wp:posOffset>
            </wp:positionH>
            <wp:positionV relativeFrom="paragraph">
              <wp:posOffset>981075</wp:posOffset>
            </wp:positionV>
            <wp:extent cx="2814955" cy="218059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ющем 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и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4605</wp:posOffset>
            </wp:positionH>
            <wp:positionV relativeFrom="paragraph">
              <wp:posOffset>28575</wp:posOffset>
            </wp:positionV>
            <wp:extent cx="3124835" cy="2632075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 xml:space="preserve"> умн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 частно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 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чётчиком оборо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 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а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</w:t>
      </w:r>
      <w:r>
        <w:rPr>
          <w:color w:val="000000"/>
        </w:rPr>
        <w:t xml:space="preserve"> 3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ов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(12)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е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у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тупенчатый вал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упен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ся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 дли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ы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0,5 </w:t>
      </w:r>
      <w:r>
        <w:rPr>
          <w:rFonts w:cs="Times New Roman"/>
          <w:i/>
          <w:iCs/>
          <w:color w:val="000000"/>
        </w:rPr>
        <w:t>см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12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оги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 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е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ви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я ступен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ля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ю в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 квадра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промежуто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04995</wp:posOffset>
            </wp:positionH>
            <wp:positionV relativeFrom="paragraph">
              <wp:posOffset>38100</wp:posOffset>
            </wp:positionV>
            <wp:extent cx="2844165" cy="244094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е вычисл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очмаш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ая шестер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ой клавиату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ножить</w:t>
      </w: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4605</wp:posOffset>
            </wp:positionH>
            <wp:positionV relativeFrom="paragraph">
              <wp:posOffset>133350</wp:posOffset>
            </wp:positionV>
            <wp:extent cx="2091690" cy="2500630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 xml:space="preserve">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м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има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 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авт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СМ» ступенч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ёнк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ь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4). </w:t>
      </w:r>
      <w:r>
        <w:rPr>
          <w:rFonts w:cs="Times New Roman"/>
          <w:color w:val="000000"/>
        </w:rPr>
        <w:t>От нажа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ёнки сближ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1, 2, 3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4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е 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с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ен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с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цифр </w:t>
      </w:r>
      <w:r>
        <w:rPr>
          <w:color w:val="000000"/>
        </w:rPr>
        <w:t xml:space="preserve">6, 7, 8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взаи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е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ен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ч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й цифр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ен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орот гребе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ч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2, </w:t>
      </w:r>
      <w:r>
        <w:rPr>
          <w:rFonts w:cs="Times New Roman"/>
          <w:color w:val="000000"/>
        </w:rPr>
        <w:t>вверху 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5, </w:t>
      </w:r>
      <w:r>
        <w:rPr>
          <w:rFonts w:cs="Times New Roman"/>
          <w:color w:val="000000"/>
        </w:rPr>
        <w:t>вни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нцип </w:t>
      </w:r>
      <w:r>
        <w:rPr>
          <w:rFonts w:cs="Times New Roman"/>
          <w:color w:val="000000"/>
          <w:spacing w:val="40"/>
        </w:rPr>
        <w:t>пропорционального рыч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90805</wp:posOffset>
            </wp:positionH>
            <wp:positionV relativeFrom="paragraph">
              <wp:posOffset>32385</wp:posOffset>
            </wp:positionV>
            <wp:extent cx="3541395" cy="2974975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, 16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 изображены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зубч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прорез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з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ступ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ч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еть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ольше всего сместится верхняя, девятая рейка, несколько меньше восьмая и т.д. Величина перемещения будет тем больше, чем больше расстояние каждой из реек до центра качения рычага. Поэтому такой принцип конструкции и получил название принципа пропорционального рычага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ернемся к рисунку. Над рейками, на квадратных осях, находятся установочные шестерни, подобные тем, какие мы видели в машине со ступенчатым валиком. Как и в предыдущих случаях, они связаны через промежуточные шестерни с цифровыми колесами счетчика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и в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152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у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естер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ред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ленно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ату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отр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ножимо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ере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ания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налог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ю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щ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ерь сдвин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ав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ё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нутся соответ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число</w:t>
      </w:r>
      <w:r>
        <w:rPr>
          <w:color w:val="000000"/>
        </w:rPr>
        <w:t xml:space="preserve"> 152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еп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847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177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19100" cy="457200"/>
            <wp:effectExtent l="0" t="0" r="0" b="0"/>
            <wp:docPr id="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бро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олучи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24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25, </w:t>
      </w:r>
      <w:r>
        <w:rPr>
          <w:rFonts w:cs="Times New Roman"/>
          <w:color w:val="000000"/>
        </w:rPr>
        <w:t>получ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и</w:t>
      </w:r>
      <w:r>
        <w:rPr>
          <w:color w:val="000000"/>
        </w:rPr>
        <w:t xml:space="preserve"> 152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177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848 (</w:t>
      </w:r>
      <w:r>
        <w:rPr>
          <w:rFonts w:cs="Times New Roman"/>
          <w:color w:val="000000"/>
        </w:rPr>
        <w:t>дополн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152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847. </w:t>
      </w:r>
      <w:r>
        <w:rPr>
          <w:rFonts w:cs="Times New Roman"/>
          <w:color w:val="000000"/>
        </w:rPr>
        <w:t>Недост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 выс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предста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>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70890" cy="752475"/>
            <wp:effectExtent l="0" t="0" r="0" b="0"/>
            <wp:docPr id="2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4605</wp:posOffset>
            </wp:positionH>
            <wp:positionV relativeFrom="paragraph">
              <wp:posOffset>155575</wp:posOffset>
            </wp:positionV>
            <wp:extent cx="3393440" cy="3136265"/>
            <wp:effectExtent l="0" t="0" r="0" b="0"/>
            <wp:wrapSquare wrapText="bothSides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 рас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 оборо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 пропор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ъявля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х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7 </w:t>
      </w:r>
      <w:r>
        <w:rPr>
          <w:rFonts w:cs="Times New Roman"/>
          <w:color w:val="000000"/>
        </w:rPr>
        <w:t>по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рцион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ятк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ло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 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о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мото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егч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2260</wp:posOffset>
            </wp:positionH>
            <wp:positionV relativeFrom="paragraph">
              <wp:posOffset>613410</wp:posOffset>
            </wp:positionV>
            <wp:extent cx="3438525" cy="321945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 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ыше</w:t>
      </w:r>
      <w:r>
        <w:rPr>
          <w:color w:val="000000"/>
        </w:rPr>
        <w:t xml:space="preserve"> 500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быстр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хановских приё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ы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ение 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ямого умно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ес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ет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стру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о су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 маш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нающу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л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ой 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ечат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ж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ьных тетра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б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 десят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 одно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знач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у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значны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ед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 шестизна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ожител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го дес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пом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би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1, 2, 3, 4, 5, 6, 7, 8, 9, 0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м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ологических 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ек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и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 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ми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мя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за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 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еществ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х вариа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ия 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ых 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4605</wp:posOffset>
            </wp:positionH>
            <wp:positionV relativeFrom="paragraph">
              <wp:posOffset>63500</wp:posOffset>
            </wp:positionV>
            <wp:extent cx="2897505" cy="3503295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тр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3X9 = 27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 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18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а умно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о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русков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 умн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лов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ербург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шётке» — стари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с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 знако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толбико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шётко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ел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* </w:t>
      </w:r>
      <w:r>
        <w:rPr>
          <w:rFonts w:cs="Times New Roman"/>
          <w:color w:val="000000"/>
        </w:rPr>
        <w:t>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>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42900" cy="457200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4" t="-79" r="-10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з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ж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евятью 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вятью 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ю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и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ика решё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ычер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ё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ся сомножит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ведения 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 решё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о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ой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471795</wp:posOffset>
            </wp:positionH>
            <wp:positionV relativeFrom="paragraph">
              <wp:posOffset>127635</wp:posOffset>
            </wp:positionV>
            <wp:extent cx="1693545" cy="1075690"/>
            <wp:effectExtent l="0" t="0" r="0" b="0"/>
            <wp:wrapSquare wrapText="bothSides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он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г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отланд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 Непп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ос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ёт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алочек Непп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столб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х произве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ожит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 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о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4605</wp:posOffset>
            </wp:positionH>
            <wp:positionV relativeFrom="paragraph">
              <wp:posOffset>559435</wp:posOffset>
            </wp:positionV>
            <wp:extent cx="3535045" cy="2743200"/>
            <wp:effectExtent l="0" t="0" r="0" b="0"/>
            <wp:wrapSquare wrapText="bothSides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20, </w:t>
      </w:r>
      <w:r>
        <w:rPr>
          <w:rFonts w:cs="Times New Roman"/>
          <w:color w:val="000000"/>
        </w:rPr>
        <w:t>изображ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п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 «решётк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ож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п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ю го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рнё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п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1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го умн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 по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ропорцион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ч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установо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ле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: 35X9 = 315. </w:t>
      </w:r>
      <w:r>
        <w:rPr>
          <w:rFonts w:cs="Times New Roman"/>
          <w:color w:val="000000"/>
        </w:rPr>
        <w:t>Устано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ча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мое</w:t>
      </w:r>
      <w:r>
        <w:rPr>
          <w:color w:val="000000"/>
        </w:rPr>
        <w:t xml:space="preserve"> 35.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и в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оизведениях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3X9 = 27 </w:t>
      </w:r>
      <w:r>
        <w:rPr>
          <w:rFonts w:cs="Times New Roman"/>
          <w:color w:val="000000"/>
        </w:rPr>
        <w:t xml:space="preserve">и </w:t>
      </w:r>
      <w:r>
        <w:rPr>
          <w:color w:val="000000"/>
        </w:rPr>
        <w:t>5X9 = 45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едв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ру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тив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ч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к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анов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рет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й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 уг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75. </w:t>
      </w:r>
      <w:r>
        <w:rPr>
          <w:rFonts w:cs="Times New Roman"/>
          <w:color w:val="000000"/>
        </w:rPr>
        <w:t>Остальные р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ой ре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а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роизвед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сантим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 передви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нуть рей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24 </w:t>
      </w:r>
      <w:r>
        <w:rPr>
          <w:rFonts w:cs="Times New Roman"/>
          <w:color w:val="000000"/>
        </w:rPr>
        <w:t>дес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д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ятся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75 </w:t>
      </w:r>
      <w:r>
        <w:rPr>
          <w:rFonts w:cs="Times New Roman"/>
          <w:color w:val="000000"/>
        </w:rPr>
        <w:t>единиц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315. </w:t>
      </w:r>
      <w:r>
        <w:rPr>
          <w:rFonts w:cs="Times New Roman"/>
          <w:color w:val="000000"/>
        </w:rPr>
        <w:t>Таблица 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о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есятков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значный множ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зна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удвоенному числу 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умме 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3625215" cy="3721735"/>
            <wp:effectExtent l="0" t="0" r="0" b="0"/>
            <wp:wrapSquare wrapText="bothSides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обы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 </w:t>
      </w:r>
      <w:r>
        <w:rPr>
          <w:color w:val="000000"/>
        </w:rPr>
        <w:t xml:space="preserve">67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енно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нающи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ины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ста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 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кает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ите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ся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еудоб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е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уж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го 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 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ПЕРВ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Р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ЧИСЛИТЕЛЬН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ВТОМАТ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уз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ёсел»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ет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8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4605</wp:posOffset>
            </wp:positionH>
            <wp:positionV relativeFrom="paragraph">
              <wp:posOffset>375285</wp:posOffset>
            </wp:positionV>
            <wp:extent cx="3258185" cy="3039110"/>
            <wp:effectExtent l="0" t="0" r="0" b="0"/>
            <wp:wrapSquare wrapText="bothSides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е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уществов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 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ш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зд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а предше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8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ригин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ригина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лась 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акого 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я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е 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0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не ср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 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0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00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/1000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ригина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н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убц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оборо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2:1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ад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м</w:t>
      </w:r>
      <w:r>
        <w:rPr>
          <w:color w:val="000000"/>
        </w:rPr>
        <w:t xml:space="preserve"> 10:1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 в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</w:t>
      </w:r>
      <w:r>
        <w:rPr>
          <w:color w:val="000000"/>
        </w:rPr>
        <w:t xml:space="preserve">. 10).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 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д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ой 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ерё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м</w:t>
      </w:r>
      <w:r>
        <w:rPr>
          <w:color w:val="000000"/>
        </w:rPr>
        <w:t xml:space="preserve"> 10:1 </w:t>
      </w:r>
      <w:r>
        <w:rPr>
          <w:rFonts w:cs="Times New Roman"/>
          <w:color w:val="000000"/>
        </w:rPr>
        <w:t>двумя п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о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ми</w:t>
      </w:r>
      <w:r>
        <w:rPr>
          <w:color w:val="000000"/>
        </w:rPr>
        <w:t xml:space="preserve"> 2:1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5:1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компакт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 проис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дел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и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ых изобретени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земпля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дел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ц Зеллин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ир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жеавтор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ли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94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р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 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ол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ме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гина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его 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каки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линга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Изобре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о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лин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струкция 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ум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ы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нач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ни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л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елли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ли 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 Бо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иб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ифме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ритет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«Зеллин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заимств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гин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зобрет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8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ли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86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е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ыста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лин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сов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рма «Мерченд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вейцар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прек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ложенный академ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42995</wp:posOffset>
            </wp:positionH>
            <wp:positionV relativeFrom="paragraph">
              <wp:posOffset>254635</wp:posOffset>
            </wp:positionV>
            <wp:extent cx="3612515" cy="3856990"/>
            <wp:effectExtent l="0" t="0" r="0" b="0"/>
            <wp:wrapSquare wrapText="bothSides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ной 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рем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 500 </w:t>
      </w:r>
      <w:r>
        <w:rPr>
          <w:rFonts w:cs="Times New Roman"/>
          <w:color w:val="000000"/>
        </w:rPr>
        <w:t>вычис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мо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ча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хан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вают сраба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бышев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***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еди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ч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автом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 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ить ма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ир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 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клады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но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ад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чет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«УМНЫЕ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ВТОМАТ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ят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исследовате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иту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3 </w:t>
      </w:r>
      <w:r>
        <w:rPr>
          <w:rFonts w:cs="Times New Roman"/>
          <w:color w:val="000000"/>
        </w:rPr>
        <w:t>изобра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0"/>
        </w:rPr>
        <w:t>табулят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 орг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сязанием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п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й азб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пец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п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Щё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к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ик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щупы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к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ЗАПИ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ТВЕРСТИЯМ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и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сти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шле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е приспособ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ц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ла механиз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ка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о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3696335" cy="2479040"/>
            <wp:effectExtent l="0" t="0" r="0" b="0"/>
            <wp:wrapSquare wrapText="bothSides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ц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ле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ившая 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ар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форационные</w:t>
      </w:r>
      <w:r>
        <w:rPr>
          <w:rStyle w:val="FootnoteAnchor"/>
          <w:spacing w:val="40"/>
        </w:rPr>
        <w:footnoteReference w:id="4"/>
      </w:r>
      <w:r>
        <w:rPr>
          <w:rFonts w:cs="Times New Roman"/>
          <w:color w:val="000000"/>
          <w:spacing w:val="40"/>
        </w:rPr>
        <w:t xml:space="preserve"> кар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щё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уголь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астичного кар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з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дарт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норм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лю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точ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горизон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color w:val="000000"/>
        </w:rPr>
        <w:t xml:space="preserve">45 </w:t>
      </w:r>
      <w:r>
        <w:rPr>
          <w:rFonts w:cs="Times New Roman"/>
          <w:color w:val="000000"/>
        </w:rPr>
        <w:t>вертик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лон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кой 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м 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с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 9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м снизу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м ну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динна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венадцаты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ог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се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4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пи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 яснос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читающе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кв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пи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вертик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зна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ёхзна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м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(45 </w:t>
      </w:r>
      <w:r>
        <w:rPr>
          <w:rFonts w:cs="Times New Roman"/>
          <w:color w:val="000000"/>
        </w:rPr>
        <w:t>колонок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лежащих счё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изнанные обозна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призна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б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е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кл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 в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учи запис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а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сечками 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ир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лежа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го поря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т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фока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ые з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ир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4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бо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роби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 — перфорато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ат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50 </w:t>
      </w:r>
      <w:r>
        <w:rPr>
          <w:rFonts w:cs="Times New Roman"/>
          <w:color w:val="000000"/>
        </w:rPr>
        <w:t>кар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омог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ЭЛЕКТРИЧЕС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РТИРОВЩИК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ми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ортировальные 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пп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уппиро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сч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 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санн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рупп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 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яс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пл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рабо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яд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есённы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 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орт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ппировоч</w:t>
      </w:r>
      <w:r>
        <w:rPr>
          <w:color w:val="000000"/>
        </w:rPr>
        <w:t>-</w:t>
      </w:r>
      <w:r>
        <w:rPr>
          <w:rFonts w:cs="Times New Roman"/>
          <w:color w:val="000000"/>
        </w:rPr>
        <w:t>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т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 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ёмка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н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ое 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 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24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 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 сплош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ящего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3573780" cy="3393440"/>
            <wp:effectExtent l="0" t="0" r="0" b="0"/>
            <wp:wrapSquare wrapText="bothSides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 xml:space="preserve"> сортиров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шибо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о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ком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стро 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ж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з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по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ми перфо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ются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тон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ы 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ов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назна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 из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ря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13 </w:t>
      </w:r>
      <w:r>
        <w:rPr>
          <w:rFonts w:cs="Times New Roman"/>
          <w:color w:val="000000"/>
        </w:rPr>
        <w:t>карм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ина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ё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у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е окажутс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5, </w:t>
      </w:r>
      <w:r>
        <w:rPr>
          <w:rFonts w:cs="Times New Roman"/>
          <w:color w:val="000000"/>
        </w:rPr>
        <w:t>разъясня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 сортиров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ой 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мкну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ято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фо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в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х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 по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и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х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ранспо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ики по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ну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 кон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арм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о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у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ду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кой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 восьмё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 разби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ады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ов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лед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зна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 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м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та оконч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зна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ов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няет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ппирующих доку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учну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0000 </w:t>
      </w:r>
      <w:r>
        <w:rPr>
          <w:rFonts w:cs="Times New Roman"/>
          <w:b/>
          <w:bCs/>
          <w:color w:val="000000"/>
        </w:rPr>
        <w:t>СЛОЖЕН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ая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олог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а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ртировальная 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осчётчи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записы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 кни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ожением 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запи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ч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запи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щё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читывающего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ст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ц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оги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я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овальной машин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ж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портных рол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иров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щупывалась»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щупываются» 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коло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Щё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рощупывающ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 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ализир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г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ётч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ы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 маши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 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ок</w:t>
      </w:r>
      <w:r>
        <w:rPr>
          <w:color w:val="000000"/>
        </w:rPr>
        <w:t xml:space="preserve"> 26, </w:t>
      </w:r>
      <w:r>
        <w:rPr>
          <w:rFonts w:cs="Times New Roman"/>
          <w:color w:val="000000"/>
        </w:rPr>
        <w:t>изображ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и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 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-2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 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ап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ф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раповые муф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ц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ёс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ер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и однозна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>,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4605</wp:posOffset>
            </wp:positionH>
            <wp:positionV relativeFrom="paragraph">
              <wp:posOffset>139700</wp:posOffset>
            </wp:positionV>
            <wp:extent cx="3651250" cy="3046095"/>
            <wp:effectExtent l="0" t="0" r="0" b="0"/>
            <wp:wrapSquare wrapText="bothSides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раба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ф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 ниж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 восприним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мк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ир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к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гивает якорь</w:t>
      </w:r>
      <w:r>
        <w:rPr>
          <w:color w:val="000000"/>
        </w:rPr>
        <w:t>-</w:t>
      </w:r>
      <w:r>
        <w:rPr>
          <w:rFonts w:cs="Times New Roman"/>
          <w:color w:val="000000"/>
        </w:rPr>
        <w:t>защёл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вободи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ф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6, </w:t>
      </w:r>
      <w:r>
        <w:rPr>
          <w:rFonts w:cs="Times New Roman"/>
          <w:color w:val="000000"/>
        </w:rPr>
        <w:t>схема вверху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Муф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мо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одит переключ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п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ф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авлив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ь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 —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дения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 щё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дь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 циф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9/10 </w:t>
      </w:r>
      <w:r>
        <w:rPr>
          <w:rFonts w:cs="Times New Roman"/>
          <w:color w:val="000000"/>
        </w:rPr>
        <w:t>обо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фикс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у</w:t>
      </w:r>
      <w:r>
        <w:rPr>
          <w:color w:val="000000"/>
        </w:rPr>
        <w:t xml:space="preserve"> 9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е чис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4605</wp:posOffset>
            </wp:positionH>
            <wp:positionV relativeFrom="paragraph">
              <wp:posOffset>1130935</wp:posOffset>
            </wp:positionV>
            <wp:extent cx="3001010" cy="2402205"/>
            <wp:effectExtent l="0" t="0" r="0" b="0"/>
            <wp:wrapSquare wrapText="bothSides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т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ик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н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н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овые лит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н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 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щупыва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л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ой 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 притяг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порят 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н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то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печа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ки счётч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ю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табуляграм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о подчеркну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ожи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к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оп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арительной настрой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о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стро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 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ыш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мкну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ммутационную дос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питанский мостик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ке 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чат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еди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ё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та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ерфо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санн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ча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опреде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п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ом 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елек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втоматического управления печатью ито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ле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ее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ьных пластин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екто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7)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лка пере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е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полож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оедин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ек</w:t>
      </w:r>
      <w:r>
        <w:rPr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2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3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м 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 (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я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ко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клю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то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 (</w:t>
      </w:r>
      <w:r>
        <w:rPr>
          <w:rFonts w:cs="Times New Roman"/>
          <w:color w:val="000000"/>
        </w:rPr>
        <w:t>в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бат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ек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щё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дсечку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у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 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 под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каютс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о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и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й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ш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ед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 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г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ю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ол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рх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ж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е управ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подгота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дчи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изирует 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ега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шина 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 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т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н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чи 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ед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 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обнов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бы </w:t>
      </w:r>
      <w:r>
        <w:rPr>
          <w:rFonts w:cs="Times New Roman"/>
          <w:color w:val="000000"/>
        </w:rPr>
        <w:t>анализ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зн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ого доку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иро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омни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 овч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ки</w:t>
      </w:r>
      <w:r>
        <w:rPr>
          <w:color w:val="000000"/>
        </w:rPr>
        <w:t>?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о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а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фун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ффект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вод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г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450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9000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ние 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2 50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45 000 </w:t>
      </w:r>
      <w:r>
        <w:rPr>
          <w:rFonts w:cs="Times New Roman"/>
          <w:color w:val="000000"/>
        </w:rPr>
        <w:t>операц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-5, </w:t>
      </w:r>
      <w:r>
        <w:rPr>
          <w:rFonts w:cs="Times New Roman"/>
          <w:color w:val="000000"/>
        </w:rPr>
        <w:t>име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 одиннадцатиразря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ч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зн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ыше</w:t>
      </w:r>
      <w:r>
        <w:rPr>
          <w:color w:val="000000"/>
        </w:rPr>
        <w:t xml:space="preserve"> 70 000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сло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ом е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н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счето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уме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 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ац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рац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ировках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ая кар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ов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ружённых счё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ир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уля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им восприя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мени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отверст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удоём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тине огром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ё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ерепись нас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у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 напр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ш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ительная 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иллионного 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евн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л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тир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ти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с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ы 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ся пер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зап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ных лис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ных 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ём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у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у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1897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При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20 </w:t>
      </w:r>
      <w:r>
        <w:rPr>
          <w:rFonts w:cs="Times New Roman"/>
          <w:color w:val="000000"/>
        </w:rPr>
        <w:t>миллионов ж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 всего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ч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рабочих часов</w:t>
      </w:r>
      <w:r>
        <w:rPr>
          <w:color w:val="000000"/>
        </w:rPr>
        <w:t>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ит</w:t>
      </w:r>
      <w:r>
        <w:rPr>
          <w:color w:val="000000"/>
        </w:rPr>
        <w:t xml:space="preserve"> 83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24 </w:t>
      </w:r>
      <w:r>
        <w:rPr>
          <w:rFonts w:cs="Times New Roman"/>
          <w:color w:val="000000"/>
        </w:rPr>
        <w:t>таб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ся</w:t>
      </w:r>
      <w:r>
        <w:rPr>
          <w:color w:val="000000"/>
        </w:rPr>
        <w:t xml:space="preserve"> 30 000X24 = 720 000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2000 </w:t>
      </w:r>
      <w:r>
        <w:rPr>
          <w:rFonts w:cs="Times New Roman"/>
          <w:color w:val="000000"/>
        </w:rPr>
        <w:t>челове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ча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400 </w:t>
      </w:r>
      <w:r>
        <w:rPr>
          <w:rFonts w:cs="Times New Roman"/>
          <w:color w:val="000000"/>
        </w:rPr>
        <w:t>человек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ём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егчающих по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о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сортиров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тип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шифр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ир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ч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ах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4605</wp:posOffset>
            </wp:positionH>
            <wp:positionV relativeFrom="paragraph">
              <wp:posOffset>577850</wp:posOffset>
            </wp:positionV>
            <wp:extent cx="2974975" cy="2897505"/>
            <wp:effectExtent l="0" t="0" r="0" b="0"/>
            <wp:wrapSquare wrapText="bothSides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робив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бойниках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р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ад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ой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очередно вст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иф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опреде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читывавшие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80 </w:t>
      </w:r>
      <w:r>
        <w:rPr>
          <w:rFonts w:cs="Times New Roman"/>
          <w:color w:val="000000"/>
        </w:rPr>
        <w:t>счетчиков</w:t>
      </w:r>
      <w:r>
        <w:rPr>
          <w:color w:val="000000"/>
        </w:rPr>
        <w:t>-</w:t>
      </w:r>
      <w:r>
        <w:rPr>
          <w:rFonts w:cs="Times New Roman"/>
          <w:color w:val="000000"/>
        </w:rPr>
        <w:t>регистрат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ульсов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батывались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вш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е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б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и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1939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 </w:t>
      </w:r>
      <w:r>
        <w:rPr>
          <w:color w:val="000000"/>
        </w:rPr>
        <w:t xml:space="preserve">170 </w:t>
      </w:r>
      <w:r>
        <w:rPr>
          <w:rFonts w:cs="Times New Roman"/>
          <w:color w:val="000000"/>
        </w:rPr>
        <w:t>милли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«ВИДЯЩЕЕ»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СПОСОБЛ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ерв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ат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орит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гапо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раба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га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элемен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66795</wp:posOffset>
            </wp:positionH>
            <wp:positionV relativeFrom="paragraph">
              <wp:posOffset>51435</wp:posOffset>
            </wp:positionV>
            <wp:extent cx="3657600" cy="2286000"/>
            <wp:effectExtent l="0" t="0" r="0" b="0"/>
            <wp:wrapSquare wrapText="bothSides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90805</wp:posOffset>
            </wp:positionH>
            <wp:positionV relativeFrom="paragraph">
              <wp:posOffset>95885</wp:posOffset>
            </wp:positionV>
            <wp:extent cx="2228215" cy="3960495"/>
            <wp:effectExtent l="0" t="0" r="0" b="0"/>
            <wp:wrapSquare wrapText="bothSides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Фото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 выраба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rStyle w:val="FootnoteCharacters"/>
          <w:rStyle w:val="FootnoteAnchor"/>
          <w:rFonts w:cs="Times New Roman"/>
          <w:color w:val="000000"/>
        </w:rPr>
        <w:footnoteReference w:id="5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элемент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ап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идяще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х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ото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непроница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а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фигур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тел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фото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ак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 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у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Б </w:t>
      </w:r>
      <w:r>
        <w:rPr>
          <w:rFonts w:cs="Times New Roman"/>
          <w:color w:val="000000"/>
        </w:rPr>
        <w:t>клави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т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у</w:t>
      </w:r>
      <w:r>
        <w:rPr>
          <w:color w:val="000000"/>
        </w:rPr>
        <w:t xml:space="preserve"> 2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смотр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г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элем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элеме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 притяг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якорь</w:t>
      </w:r>
      <w:r>
        <w:rPr>
          <w:color w:val="000000"/>
        </w:rPr>
        <w:t>-</w:t>
      </w:r>
      <w:r>
        <w:rPr>
          <w:rFonts w:cs="Times New Roman"/>
          <w:color w:val="000000"/>
        </w:rPr>
        <w:t>конта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мкну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 электромагнит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элем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 доку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циф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щ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 фото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н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щ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 соот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рабо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н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элементе прекрат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отпустит контак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ы замк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а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</w:rPr>
        <w:t>Оказавшись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магнит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Б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притя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чаг 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 запис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идящег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алкивае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чер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ф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х 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ис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лизов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риф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е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МАШИНЫ «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ЫСШ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РАЗОВАНИЕМ»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ол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ум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з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 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нож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 раз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 не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ЗАК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ДОБИЯ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аб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люз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ир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оата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целес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жи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од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эродина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рем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эродина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 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 бассей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лю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технических сооружения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е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й 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т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лод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рование 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й проце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ть матема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дифференциальных уравн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ей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 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у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ыск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ленных пробл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ерен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вле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ерен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ь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40"/>
        </w:rPr>
        <w:t>дифференциальные уравнения, составленные для самых, казалось бы, разнохарактерных процессов, оказались одинаков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Ед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 „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пириокритицизм</w:t>
      </w:r>
      <w:r>
        <w:rPr>
          <w:color w:val="000000"/>
        </w:rPr>
        <w:t>",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пораз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огичности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дифферен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с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»</w:t>
      </w:r>
      <w:r>
        <w:rPr>
          <w:rStyle w:val="FootnoteCharacters"/>
          <w:rStyle w:val="FootnoteAnchor"/>
          <w:rFonts w:cs="Times New Roman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каде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ы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 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вен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цилиндрового двиг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з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лектрогенератор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воп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у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 соответ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закона подоб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МОДЕ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ФИЗИЧЕСКИ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ЦЕССОВ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наруж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р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 измер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электр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ло — друг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идрав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 — треть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измер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 своеобра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шта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вать урав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ис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шта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эффицие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ма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ести урав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тех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Раз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еренц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ых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и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ти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ь тепл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еренц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е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ь</w:t>
      </w:r>
      <w:r>
        <w:rPr>
          <w:color w:val="000000"/>
        </w:rPr>
        <w:t xml:space="preserve">...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ю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 проце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 «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ектроинтеграто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1. </w:t>
      </w:r>
      <w:r>
        <w:rPr>
          <w:rFonts w:cs="Times New Roman"/>
          <w:color w:val="000000"/>
        </w:rPr>
        <w:t>Вертик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аз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би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строить </w:t>
      </w:r>
      <w:r>
        <w:rPr>
          <w:rFonts w:cs="Times New Roman"/>
          <w:color w:val="000000"/>
          <w:spacing w:val="40"/>
        </w:rPr>
        <w:t>электрическую модель исследуемого яв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3316605" cy="2028190"/>
            <wp:effectExtent l="0" t="0" r="0" b="0"/>
            <wp:wrapSquare wrapText="bothSides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брат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пус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 тепл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доро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ьсе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к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интегр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ну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ельса </w:t>
      </w:r>
      <w:r>
        <w:rPr>
          <w:color w:val="000000"/>
        </w:rPr>
        <w:t>(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а — симметричная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еометр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ек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ьс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не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бо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ет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ыв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я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ё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жен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лё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един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ель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интересне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ание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тех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66795</wp:posOffset>
            </wp:positionH>
            <wp:positionV relativeFrom="paragraph">
              <wp:posOffset>19050</wp:posOffset>
            </wp:positionV>
            <wp:extent cx="3625215" cy="2698115"/>
            <wp:effectExtent l="0" t="0" r="0" b="0"/>
            <wp:wrapSquare wrapText="bothSides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Ши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хозяй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утенмах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ролько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лын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бедев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осто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интегра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нской пре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1947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остигну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овершенствованию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8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лекти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главляемым 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утенмах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интегра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ерчивания граф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лектро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 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ы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ой вкл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 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ершгор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ой во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ерен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— </w:t>
      </w:r>
      <w:r>
        <w:rPr>
          <w:rFonts w:cs="Times New Roman"/>
          <w:color w:val="000000"/>
          <w:spacing w:val="40"/>
        </w:rPr>
        <w:t>механический</w:t>
      </w:r>
      <w:r>
        <w:rPr>
          <w:color w:val="000000"/>
          <w:spacing w:val="40"/>
        </w:rPr>
        <w:t xml:space="preserve"> </w:t>
      </w:r>
      <w:r>
        <w:rPr>
          <w:rFonts w:cs="Times New Roman"/>
          <w:color w:val="000000"/>
          <w:spacing w:val="40"/>
        </w:rPr>
        <w:t>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м</w:t>
      </w:r>
      <w:r>
        <w:rPr>
          <w:color w:val="000000"/>
        </w:rPr>
        <w:t>-</w:t>
      </w:r>
      <w:r>
        <w:rPr>
          <w:rFonts w:cs="Times New Roman"/>
          <w:color w:val="000000"/>
        </w:rPr>
        <w:t>корреспонд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СС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ру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гидроинтегратор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2)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кья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а в</w:t>
      </w:r>
      <w:r>
        <w:rPr>
          <w:color w:val="000000"/>
        </w:rPr>
        <w:t xml:space="preserve"> 195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кья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осто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м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р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электри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диа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авлические сопротив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 сосу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идравл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ти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у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ой 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чё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оиз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е исследу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а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 ср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следо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ых сосу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ключ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ках 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идро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кья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фферен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вн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ажн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б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рой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 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кьян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н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ах 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зл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идроинтегра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 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х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ми строй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ектировщ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кме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 грун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 Аму</w:t>
      </w:r>
      <w:r>
        <w:rPr>
          <w:color w:val="000000"/>
        </w:rPr>
        <w:t>-</w:t>
      </w:r>
      <w:r>
        <w:rPr>
          <w:rFonts w:cs="Times New Roman"/>
          <w:color w:val="000000"/>
        </w:rPr>
        <w:t>Дарь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интеграторе 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аш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ех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ывал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тябр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ле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р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ую индустри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в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ха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я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ко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цетво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рп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б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м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стро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ительства круп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стан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тузиазмом стр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годн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ко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ег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лый физ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й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 Сою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зм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етскими конструкто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егч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рудоём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чётные 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нач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к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рп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кс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и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слов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с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ато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щуп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ожи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ис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но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рируют произве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фокар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ожи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рач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ц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н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уч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 арифме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ма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ел 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лечения кор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ис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гри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чё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 капита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ура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у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урд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жедневно показываю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мны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а</w:t>
      </w:r>
      <w:r>
        <w:rPr>
          <w:color w:val="000000"/>
        </w:rPr>
        <w:t>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66800" cy="1075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. В. Сталин, Вопросы ленинизма, изд. 11-е, стр. 347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И. Вавилов, Основные научные проблемы в ближайшей пятилетке, 1946 (Сборник «Советская наука на новом этапе», АН, 1946)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слова перфорировать — делать отверстие.</w:t>
      </w:r>
    </w:p>
  </w:footnote>
  <w:footnote w:id="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 фотоэлементах см. книгу В. А. Мезенцева, Электрический глаз, Гостехиздат, 1950.</w:t>
      </w:r>
    </w:p>
  </w:footnote>
  <w:footnote w:id="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ени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ч</w:t>
      </w:r>
      <w:r>
        <w:rPr>
          <w:sz w:val="16"/>
          <w:szCs w:val="16"/>
        </w:rPr>
        <w:t xml:space="preserve">., </w:t>
      </w:r>
      <w:r>
        <w:rPr>
          <w:rFonts w:cs="Times New Roman"/>
          <w:sz w:val="16"/>
          <w:szCs w:val="16"/>
        </w:rPr>
        <w:t>т</w:t>
      </w:r>
      <w:r>
        <w:rPr>
          <w:sz w:val="16"/>
          <w:szCs w:val="16"/>
        </w:rPr>
        <w:t xml:space="preserve">. 14, </w:t>
      </w:r>
      <w:r>
        <w:rPr>
          <w:rFonts w:cs="Times New Roman"/>
          <w:sz w:val="16"/>
          <w:szCs w:val="16"/>
        </w:rPr>
        <w:t>стр</w:t>
      </w:r>
      <w:r>
        <w:rPr>
          <w:sz w:val="16"/>
          <w:szCs w:val="16"/>
        </w:rPr>
        <w:t xml:space="preserve">. 276, 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>. 4-</w:t>
      </w:r>
      <w:r>
        <w:rPr>
          <w:rFonts w:cs="Times New Roman"/>
          <w:sz w:val="16"/>
          <w:szCs w:val="16"/>
        </w:rPr>
        <w:t>е</w:t>
      </w:r>
      <w:r>
        <w:rPr>
          <w:sz w:val="16"/>
          <w:szCs w:val="16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footer" Target="footer1.xml"/><Relationship Id="rId46" Type="http://schemas.openxmlformats.org/officeDocument/2006/relationships/footnotes" Target="footnotes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52:00Z</dcterms:created>
  <dc:creator>п</dc:creator>
  <dc:description/>
  <cp:keywords/>
  <dc:language>en-US</dc:language>
  <cp:lastModifiedBy>п</cp:lastModifiedBy>
  <dcterms:modified xsi:type="dcterms:W3CDTF">2007-06-05T04:59:00Z</dcterms:modified>
  <cp:revision>29</cp:revision>
  <dc:subject/>
  <dc:title/>
</cp:coreProperties>
</file>